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redis 4.0.1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2 Salvatore Sanfilippo &lt;antire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1-2014 Salvatore Sanfilippo &lt;antire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9-2012 Salvatore Sanfilipp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9 Salvatore Sanfilippo, under the BSD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Dvir Volk &lt;dvirsk@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2 Salvatore Sanfilippo (adapted to Redis coding sty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0 Andrea Leofreddi &lt;a.leofreddi@itchar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10 Georges Menie (www.meni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7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by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alvatore Sanfilippo &lt;antire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is Lab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Oran Ag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alvatore Sanfilippo &lt;antire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alvatore Sanfilippo &lt;antire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Salvatore Sanfilippo &lt;antire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alvatore Sanfilippo &lt;antire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alvatore Sanfilippo &lt;antire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is Lab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Oran Ag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att Stancliff &lt;matt@genges.com&gt;, Jan-Erik Rediger &lt;janerik@fnordi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mitry Bakhval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alvatore Sanfilippo &lt;antire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att Stancliff &lt;matt@genge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att Stancliff &lt;matt@genge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yinqiwen &lt;yinqiwe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lvatore Sanfilippo &lt;antire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Jean-Philippe Aumasson jeanphilippe.aumasso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Daniel J. Bernstein &lt;djb@cr.yp.t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lvatore Sanfilippo &lt;antire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oyen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Salvatore Sanfilippo &lt;antire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Mark Pulford &lt;mark@kyne.com.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6, Salvatore Sanfilippo &lt;antire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Salvatore Sanfilippo &lt;antire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Pieter Noordhuis &lt;pcnoordhui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Pieter Noordhuis &lt;pcnoordhui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Salvatore Sanfilippo &lt;antire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Mark Pulford &lt;mark@kyne.com.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Austin Appleb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Pieter Noordhuis &lt;pcnoordhui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Salvatore Sanfilippo &lt;antire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6, Salvatore Sanfilippo &lt;antire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Salvatore Sanfilippo &lt;antire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Salvatore Sanfilippo &lt;antire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Pieter Noordhuis &lt;pcnoordhui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Pieter Noordhuis &lt;pcnoordhui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Salvatore Sanfilippo &lt;antire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Salvatore Sanfilippo &lt;antire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5, Salvatore Sanfilipp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5, Salvatore Sanfilippo &lt;antire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Salvatore Sanfilippo &lt;antire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Salvatore Sanfilippo &lt;antire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Alexander Chemer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Mutsuo Saito, Makoto Matsumoto and Hiroshima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0 Marc Alexander Lehmann &lt;schmorp@schmorp.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8 Marc Alexander Lehmann &lt;schmorp@schmorp.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Marc Alexander Lehmann &lt;schmorp@schmorp.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7,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alvatore Sanfilipp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alvatore Sanfilippo antirez@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alvatore Sanfilipp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alvatore Sanfilipp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Pietro Cerutti &lt;gahr@gahr.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tam 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lvatore Sanfilipp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lvatore Sanfilipp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alvatore Sanfilipp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Lua.org, PUC-R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Salvatore Sanfilippo &lt;antire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Pieter Noordhuis &lt;pcnoordhui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William Ah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Facebook,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Salvatore Sanfilipp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Salvatore Sanfilipp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alvatore Sanfilippo antirez@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alvatore Sanfilipp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alvatore Sanfilippo &lt;antire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Harish Mallipeddi - harish.mallipeddi@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Mike P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Mozilla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utsuo Saito, Makoto Matsumoto and Hiroshima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Mutsuo Saito, Makoto Matsumoto and Hiroshima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Mutsuo Saito, Makoto Matsumoto and Hiroshima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5 Jason Evans &lt;jasone@canonwa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2 Lua.org, PUC-R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2 Lua.org, PUC-R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lvatore Sanfilipp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2 Lua.org, PUC-R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Lua.org, PUC-Rio</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BSD and 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uxiangyang (Euler)</cp:lastModifiedBy>
  <dcterms:modified xsi:type="dcterms:W3CDTF">2020-01-17T09:15: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pX3MgsnbNjr8GXMRcr/1UPGOZFAvEgYuAKVbUGFz2ohZsJrTYr7IyooXnYPLVuBwDSzNq31
ebjUCoNkBxcsvm5ue4E5eoy3YHbrnwRmjpKbWRN+UPQH15rFztJh6w6twUylVSokTcdjKtOu
B+vEgVezKK7xVLw5kfCCFq4FuYW27Gh9yTQaNc9E8G+7w/G1/0mccJkU/VNzK8jiC7ISNuUo
oVUp/eAfSAjHrD4ctz</vt:lpwstr>
  </property>
  <property fmtid="{D5CDD505-2E9C-101B-9397-08002B2CF9AE}" pid="3" name="_2015_ms_pID_7253431">
    <vt:lpwstr>IKyKbdxOLAoT0jI8mdoVVgRLCpumCA2ODvjSB2BYOIGZeNkV08dti+
yGr/15lENhStRyXRhjWdb/l89Pom0ITjLT8YIor4uyjT9gTw4KmCdOtoiYMtgB2bIHN1aHzo
1BgdVkWWosVbQcOTVNAAcwp9tSfHRmp9WhmpwSg4cwk/yeFfNceC8/bP/8apktZMfV9IN5cG
m0fze9J+uJEKVsW0XFmqB/kzbApewRW+VL2t</vt:lpwstr>
  </property>
  <property fmtid="{D5CDD505-2E9C-101B-9397-08002B2CF9AE}" pid="4" name="_2015_ms_pID_7253431_00">
    <vt:lpwstr>_2015_ms_pID_7253431</vt:lpwstr>
  </property>
  <property fmtid="{D5CDD505-2E9C-101B-9397-08002B2CF9AE}" pid="5" name="_2015_ms_pID_7253432">
    <vt:lpwstr>RoFV5o8T5bLBVEGZ/MDxGxcOighy513eqmx+
YlpemYfEnclwwsTMeNH8k4dC79sC5e+LPFI7RoVRwvmjpwZqK6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2551</vt:lpwstr>
  </property>
</Properties>
</file>